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Preprimary Section – School Year 2011-2012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irst Grade – Standards and Achievement Indicators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CIENCE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30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Living Things</w:t>
            </w:r>
          </w:p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Inquire into the characteristics, systems and behaviours of humans and other animals, and of plants; the interactions and relationships between and among them, and with their environment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GB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GB" w:eastAsia="es-CO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Names the different animals and plants to be found in a certain locali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Gives basic description of the benefits of biodiversity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Collects different evidence of own physical growt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Describes changes in own physical growth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Earth and Spac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19"/>
                <w:szCs w:val="19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19"/>
                <w:szCs w:val="19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19"/>
                <w:szCs w:val="19"/>
                <w:lang w:val="en-US" w:eastAsia="es-CO"/>
              </w:rPr>
            </w:pPr>
            <w:r>
              <w:rPr>
                <w:i/>
                <w:sz w:val="19"/>
                <w:szCs w:val="19"/>
                <w:lang w:val="en-US" w:eastAsia="es-CO"/>
              </w:rPr>
              <w:t>Inquire into planet Earth and its position in the universe, particularly its relationship with the sun; the natural phenomena and systems that shape the planet and the distinctive features that identify it; the infinite and finite resources of the planet.</w:t>
            </w:r>
          </w:p>
          <w:p>
            <w:pPr>
              <w:pStyle w:val="Normal"/>
              <w:autoSpaceDE w:val="false"/>
              <w:rPr>
                <w:i/>
                <w:i/>
                <w:sz w:val="19"/>
                <w:szCs w:val="19"/>
                <w:lang w:val="en-US" w:eastAsia="es-CO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different community resources and proposes ways to conserve them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5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Materials and Matter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Inquire into the properties, behaviours and uses of materials, both natural and human-made; the origins of human-made materials and how they are manipulated to suit a purpose.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the different materials of which objects are ma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the provenance of different materials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Forces and Energy</w:t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 w:eastAsia="es-CO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  <w:t>Inquire into energy, its origins, storage and transfer, and the work it can do; the study of forces; the application of scientific understanding through inventions and machines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 w:eastAsia="es-CO"/>
              </w:rPr>
            </w:pPr>
            <w:r>
              <w:rPr>
                <w:i/>
                <w:sz w:val="20"/>
                <w:szCs w:val="20"/>
                <w:lang w:val="en-US" w:eastAsia="es-CO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 w:eastAsia="es-CO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 w:eastAsia="es-CO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cience Skill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US"/>
              </w:rPr>
              <w:t>Develop Science-specific skills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Observes historical evidence carefully in order to build personal histories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cs="Arial"/>
                <w:smallCap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i/>
                <w:i/>
                <w:smallCaps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mallCaps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MyriadPro-Regular" w:hAnsi="MyriadPro-Regular" w:cs="MyriadPro-Regular"/>
                <w:b/>
                <w:b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dentify or generate a question or problem to be explored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Use a variety of instruments and tools to measure data accuratel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Interpret and evaluate data gathered in order to draw conclusion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Use scientific vocabulary to explain their observations and experienc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eastAsia="MyriadPro-Regular" w:cs="MyriadPro-Regular" w:ascii="MyriadPro-Regular" w:hAnsi="MyriadPro-Regular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MyriadPro-Bold">
    <w:charset w:val="00"/>
    <w:family w:val="swiss"/>
    <w:pitch w:val="default"/>
  </w:font>
  <w:font w:name="Calibri">
    <w:charset w:val="00"/>
    <w:family w:val="swiss"/>
    <w:pitch w:val="variable"/>
  </w:font>
  <w:font w:name="MyriadPro-Regula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7:51:00Z</dcterms:created>
  <dc:creator>Juan Manuel Jaramillo</dc:creator>
  <dc:description/>
  <cp:keywords/>
  <dc:language>en-US</dc:language>
  <cp:lastModifiedBy>Portatil CCB</cp:lastModifiedBy>
  <cp:lastPrinted>2010-02-16T18:33:00Z</cp:lastPrinted>
  <dcterms:modified xsi:type="dcterms:W3CDTF">2011-09-20T18:04:00Z</dcterms:modified>
  <cp:revision>3</cp:revision>
  <dc:subject/>
  <dc:title>LOGROS DE MATEMÁTICAS</dc:title>
</cp:coreProperties>
</file>